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DO GMINNEJ BIBLIOTEKI PUBLI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ENTRUM USŁUG KULTURALNO-SPOŁECZNYCH W KOL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CINEK DŁUGOŚCI 0,162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W MIEJSCOWOŚCI KOL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KRZYŻOWANIE Z DP 1605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STRÓW ŚWIECKI-GÓRNE WYMIARY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WÓJT GMINY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UL. DWORCOWA 5   86-200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IECIEŃ 2025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5-04-12T20:17:00Z</cp:lastPrinted>
  <dcterms:modified xsi:type="dcterms:W3CDTF">2025-04-12T18:17:00Z</dcterms:modified>
  <cp:revision>47</cp:revision>
  <dc:subject/>
  <dc:title>  </dc:title>
</cp:coreProperties>
</file>